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ОПРОСЫ К ЗАЧЕТУ по Межкультурной коммуникац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85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История формирования теории межкультурных коммуникаций как научной и учебной дисциплины. Предмет и методы исследова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корни понятия «культура». Многообразие современных подходов. Основные определения в обыденном и научном языках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и духовная культура. Основные функции культуры в жизни человека и 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нятия «цивилизация», его современные значения. Взаимосвязь понятий «культура» и «цивилизация»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«коммуникация». Структура и субъекты коммуникации. Основные функции коммуник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межкультурной коммуникации, ее структура и вид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ипология культур и цивилизаций. Историческая типология культур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падный и восточный типы культуры: сравнительная характеристика. Место России в системе Запад-Восток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ипология культуры по Э. Холлу: особенности высоко- и низкоконтекстуальных культу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культур в теории Г. Хофште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Р. Льюиса: моноактивные, полиактивные и реактивные культу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одель освоения чужой культуры М. Беннета. Формирование межкультурной компет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«культурная идентичность». Критериям идентичности представителя многонационального обще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ультура как семиотическая система. Культурная символика, функции зна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циализация, инкультурация и аккультурация – характеристика и особенности процес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ереотипы и предрассудки в межкультурной коммуникации, причины возникновения и фун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й характер и этнические стереотип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«культурного шока». Барьеры межкультурной коммуник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межкультурная коммуникация и факторы, способствующие ее дости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межкультурной коммуникации (вербальная, невербальная) и их особ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Елена</dc:creator>
  <dc:description/>
  <cp:keywords/>
  <dc:language>en-US</dc:language>
  <cp:lastModifiedBy>Диана Волкова</cp:lastModifiedBy>
  <cp:lastPrinted>2016-02-02T23:16:00Z</cp:lastPrinted>
  <dcterms:modified xsi:type="dcterms:W3CDTF">2016-02-02T20:17:00Z</dcterms:modified>
  <cp:revision>2</cp:revision>
  <dc:subject/>
  <dc:title>ВОПРОСЫ К ЗАЧЕТУ по Межкультурной коммуникации</dc:title>
</cp:coreProperties>
</file>