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ая и вторичная социализация. Проблема культурной идентичности. Оппозиция СВОЙ-ЧУЖ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нятием в системе культуры и коммуникации является социал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изация – </w:t>
      </w:r>
      <w:r>
        <w:rPr>
          <w:sz w:val="28"/>
          <w:szCs w:val="28"/>
        </w:rPr>
        <w:t>процесс усвоения и активного воспроизводства индивидом социокультурного опыта (социальных норм, ценностей, образцов поведения, ролей, установок, обычаев, коллективных представлений и верований); происходит в процессе воспитания, обучения и стихийного воздействия на личность жизненных обстоя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происходит на двух уровнях. Первый уровень или первичная социализация получила название 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культурация</w:t>
      </w:r>
      <w:r>
        <w:rPr>
          <w:sz w:val="28"/>
          <w:szCs w:val="28"/>
        </w:rPr>
        <w:t xml:space="preserve"> – процесс освоения «своей» культуры, вхождения в «свою» культуру, процесс адаптации к принятым в определенной культуре социально значимым нормам, традициям, обычаям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ккультурация</w:t>
      </w:r>
      <w:r>
        <w:rPr>
          <w:sz w:val="28"/>
          <w:szCs w:val="28"/>
        </w:rPr>
        <w:t xml:space="preserve"> – вторичная социализация. Это процесс освоения «чужой» культуры,  вхождение в «чужую» культуру, в результате чего культура одного народа полностью или частично воспринимает культуру другого народа, обычно более развито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цессов первичной социализации (инкультурации) и вторичной социализации (аккультурации) важное значение имеют оппозиции «свой- чужой», «свой-другой», «чужой-другой», которые связаны с восприятием «своей» и «чужой» куль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нятию ЧУЖОЙ относится все то, что находится за пределами само собой разумеющихся явлений. И, наоборот, противоположное ему понятие "свой" подразумевает тот круг явлений, который является привычным и само собой разумеющимся.</w:t>
      </w:r>
      <w:r>
        <w:rPr>
          <w:sz w:val="28"/>
        </w:rPr>
        <w:t xml:space="preserve"> «Другой» - это более или менее равноценная альтернатива «своему», как правило, лишенная явной ценностной оценки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Отношение к объектам, воспринимаемым как «свои» или «чужие», ранжируется (от восхищения до ненависти). Одно и то же событие, факт, человек и т.д. будут восприниматься личностью по-разному в зависимости от того, идет ли речь о «своей» или «чужой» для нее культуре. «Чужое» — результат восприятия социальных объектов в ценностном (аксиологическом) контексте. Чужая культура воспринимается зачастую как негативная, непонятная, чуждая. Примером может быть иностранец – непонятный язык, одежда, манеры поведения; представитель другой конфессии – он определяется через отрицание чужой религии; классовый враг – богач-бедняк; субкультуные противоречия – мифологизация, гипербализация образов. Так воспринимая социальные объекты, человек вольно или невольно помещает их в оценочный контекст. </w:t>
      </w:r>
    </w:p>
    <w:p>
      <w:pPr>
        <w:pStyle w:val="Normal"/>
        <w:shd w:fill="FFFFFF" w:val="clear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.о. каждый человек является носителем той культуры, в которой он вырос, хотя в повседневной жизни он этого обычно не замечает. Специфические особенности своей культуры он воспринимает как данность. Однако при встречах с представителями других культур, люди начинают осознавать, что существуют также другие формы переживаний, виды поведения, способы мышления, которые существенно отличаются от привычных и известных. Разнообразные впечатления о мире трансформируются в сознании человека в идеи, установки, стереотипы, ожидания, которые становятся для него регуляторами поведения и общения. Через сопоставление и противопоставление позиций различных групп и общностей в процессе взаимодействия с ними происходит становление личной идентичности челове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2"/>
        </w:rPr>
        <w:t xml:space="preserve">Идентичность — это идентифицирование субъекта с неким набором социально-значимых качеств, субъективное понятие о себе, результат осмысления человеком себя самого. Этот результат, однако, в значительной мере подвержен влиянию объективных факторов и культурно детерминирован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2"/>
        </w:rPr>
        <w:t xml:space="preserve">Идентичность — это результат социализации личности обоих уровней (первичной (инкультурации) – вхождение в </w:t>
      </w:r>
      <w:r>
        <w:rPr>
          <w:sz w:val="28"/>
        </w:rPr>
        <w:t>СВОЮ культуру и вторичной – вхождение в ЧУЖУЮ культу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Можно выделить различные виды идентичности: личностную, индивидуальную, возрастную, гендерную, культурную, коллективную, этническую и др. — в зависимости от оснований, по которым личность идентифицирует себя. Соответствующие характеристики не тождественны друг другу, поэтому и результат — описание одного и того же человека — будет всякий раз и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и. представляет собой совокупность знаний и представлений человека о своем месте и роли как члена социальной или этнической группы, о своих способностях и деловых качеств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оллективной идентичности можно отказаться, например, путем эмиграции или обращения в иную веру. Либо она может просто стать бессодержательной, но при этом жизнь продолжается. В отличие от я-идентичности, утрата которой имеет патологические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ь культурной идентичности заключается в осознанном принятии человеком соответствующих культурных норм и образцов поведения, ценностных ориентации и языка, понимании своего "я" с позиций тех культурных характеристик, которые приняты в данном обществе, в самоотождествлении себя с культурными образцами именно этого общества. Культурная идентичность оказывает определяющее влияние на процесс межкультурной коммуникации. Она предполагает совокупность определенных устойчивых качеств, благодаря которым те или иные культурные явления или люди вызывают у нас чувство симпатии или антипатии. В зависимости от этого мы выбираем соответствующий тип, манеру и форму общения с ними".   "Культурная идентичность основывается на разделении представителей всех культур на "своих" и "чужих". Такое разделение может привести как к отношениям сотрудничества, так и к отношениям противоборства. В связи с этим культурная идентичность может рассматриваться в качестве одного из важных инструментов, который оказывает влияние на сам процесс коммуникации"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2"/>
        </w:rPr>
        <w:t>СВОЕ познается только на фоне ЧУЖОГО и ДРУГОГО. ЧУЖОЕ и ДРУГОЕ — один из источников развития личности и культуры в целом.</w:t>
      </w:r>
      <w:r>
        <w:rPr>
          <w:sz w:val="28"/>
        </w:rPr>
        <w:t xml:space="preserve"> </w:t>
      </w:r>
      <w:r>
        <w:rPr>
          <w:sz w:val="28"/>
          <w:szCs w:val="22"/>
        </w:rPr>
        <w:t>Восприятие личностью социальных объектов с позиции «свой- другой» свидетельствует о ее коммуникативной гибкости и об успешности ее первичной и вторичной социализации, т.е. инкультурации и аккультурац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Изучение структуры идентичности позволяет, с одной стороны, описывать культуру в целом, процессы аккультурации и инкультурации, а с другой — разрабатывать стратегии и методики конструктивного преодоления этноцентризма и ксенофоб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Существенным для изучения феномена «идентичность» является выяснение того, что происходит при вторичной социализации с идентичностью. Воспринимаемые при межкультурной коммуникации культурно- обусловленные особенности инокультурного коммуниканта или культуры в целом встраиваются в уже имеющуюся у коммуниканта картину мира. Следовательно, коммуникант не приобретает в ходе аккультурации вторую/третью/четвертую идентичность (личностную/гендерную/ возрастную/прочую), он осваивает еще не известные для себя способы и принципы проявления собственных качеств и собственной деятельности применительно к новым условия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42:00Z</dcterms:created>
  <dc:creator>Oleg</dc:creator>
  <dc:description/>
  <cp:keywords/>
  <dc:language>en-US</dc:language>
  <cp:lastModifiedBy>Oleg</cp:lastModifiedBy>
  <dcterms:modified xsi:type="dcterms:W3CDTF">2011-11-16T21:36:00Z</dcterms:modified>
  <cp:revision>1</cp:revision>
  <dc:subject/>
  <dc:title>Первичная и вторичная социализация</dc:title>
</cp:coreProperties>
</file>