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firstLine="709"/>
        <w:jc w:val="center"/>
        <w:rPr>
          <w:b/>
          <w:b/>
          <w:bCs/>
          <w:sz w:val="28"/>
          <w:szCs w:val="28"/>
        </w:rPr>
      </w:pPr>
      <w:r>
        <w:rPr>
          <w:b/>
          <w:bCs/>
          <w:sz w:val="28"/>
          <w:szCs w:val="28"/>
        </w:rPr>
        <w:t>Теория Г. Хофштеде: четыре параметра сравнения культур.</w:t>
      </w:r>
    </w:p>
    <w:p>
      <w:pPr>
        <w:pStyle w:val="Style15"/>
        <w:spacing w:before="0" w:after="0"/>
        <w:ind w:firstLine="709"/>
        <w:jc w:val="both"/>
        <w:rPr>
          <w:b/>
          <w:b/>
          <w:bCs/>
          <w:sz w:val="28"/>
          <w:szCs w:val="28"/>
        </w:rPr>
      </w:pPr>
      <w:r>
        <w:rPr>
          <w:b/>
          <w:bCs/>
          <w:sz w:val="28"/>
          <w:szCs w:val="28"/>
        </w:rPr>
      </w:r>
    </w:p>
    <w:p>
      <w:pPr>
        <w:pStyle w:val="Style15"/>
        <w:spacing w:before="0" w:after="0"/>
        <w:ind w:firstLine="709"/>
        <w:jc w:val="both"/>
        <w:rPr>
          <w:sz w:val="28"/>
          <w:szCs w:val="28"/>
        </w:rPr>
      </w:pPr>
      <w:r>
        <w:rPr>
          <w:sz w:val="28"/>
          <w:szCs w:val="28"/>
        </w:rPr>
        <w:t>Чтобы создать условия для сотрудничества, лидеры международного уровня должны изучать не только обычаи, правила поведения и деловой протокол своих партнеров – представителей других культур, но и понимать их национальный характер, традиции управления и образ мышления. В этом значительно помогает теория Хофштеде, выделяя основные параметры для определения национального характера культуры.</w:t>
      </w:r>
    </w:p>
    <w:p>
      <w:pPr>
        <w:pStyle w:val="Style15"/>
        <w:spacing w:before="0" w:after="0"/>
        <w:ind w:firstLine="709"/>
        <w:jc w:val="both"/>
        <w:rPr>
          <w:sz w:val="28"/>
          <w:szCs w:val="28"/>
        </w:rPr>
      </w:pPr>
      <w:r>
        <w:rPr>
          <w:sz w:val="28"/>
          <w:szCs w:val="28"/>
        </w:rPr>
        <w:t>Голландский социолог Г. Хофштеде один из первых попытался использовать значительные статистические данные для анализа культурных ценностей [80]. В 80-е годы ХХ в. он, стремясь выявить влияние национальных культур на корпоративную культуру многонациональной компании IBM, проанализировал результаты опроса ее сотрудников в 40 различных странах [79, 80, 81]. Свои выводы он свел к четырем основным параметрам, определяющим особенности национальных культур.</w:t>
      </w:r>
    </w:p>
    <w:p>
      <w:pPr>
        <w:pStyle w:val="Style15"/>
        <w:spacing w:before="0" w:after="0"/>
        <w:ind w:firstLine="709"/>
        <w:jc w:val="both"/>
        <w:rPr/>
      </w:pPr>
      <w:r>
        <w:rPr>
          <w:i/>
          <w:iCs/>
          <w:sz w:val="28"/>
          <w:szCs w:val="28"/>
        </w:rPr>
        <w:t>Индивидуализм – коллективизм.</w:t>
      </w:r>
      <w:r>
        <w:rPr>
          <w:sz w:val="28"/>
          <w:szCs w:val="28"/>
        </w:rPr>
        <w:t xml:space="preserve"> Индивидуализм – общество со свободной/нежесткой социальной структурой, в котором каждый сам заботится о себе и своей семье. Коллективизм – общество с жесткой/строгой социальной структурой, четким разделением на социальные группы (родственные, клановые, организационные и т. д.), внутри которых каждому индивиду гарантирована забота и внимание остальных в обмен на преданность группе.</w:t>
      </w:r>
    </w:p>
    <w:p>
      <w:pPr>
        <w:pStyle w:val="Style15"/>
        <w:spacing w:before="0" w:after="0"/>
        <w:ind w:firstLine="709"/>
        <w:jc w:val="both"/>
        <w:rPr>
          <w:sz w:val="28"/>
          <w:szCs w:val="28"/>
        </w:rPr>
      </w:pPr>
      <w:r>
        <w:rPr>
          <w:sz w:val="28"/>
          <w:szCs w:val="28"/>
        </w:rPr>
        <w:t>В индивидуалистских культурах, таких как Германия, США, Австралия, Великобритания, Канада, Нидерланды, Новая Зеландия, связи между людьми менее важны; считается, что каждый человек должен сам позаботиться о себе и своей семье. Выполнение поставленной задачи превалирует над любыми личными взаимоотношениями, личные цели важнее групповых. Преданность индивида группе низка, каждый человек входит в несколько групп, переходя из одной в другую по мере своих надобностей и так же легко меняя место работы. В этих культурах преобладает осознание своего «Я»; предпочтение отдается соревнованию и конкуренции, а не кооперации и сотрудничеству. Люди не проявляют эмоциональной зависимости от организаций и учреждений. Ценится право каждого на личную собственность, частное мнение, свою точку зрения. Подчеркивается важность индивидуальных инициатив и индивидуального успеха, приветствуется умение самостоятельно принимать решения.</w:t>
      </w:r>
    </w:p>
    <w:p>
      <w:pPr>
        <w:pStyle w:val="Style15"/>
        <w:spacing w:before="0" w:after="0"/>
        <w:ind w:firstLine="709"/>
        <w:jc w:val="both"/>
        <w:rPr>
          <w:sz w:val="28"/>
          <w:szCs w:val="28"/>
        </w:rPr>
      </w:pPr>
      <w:r>
        <w:rPr>
          <w:sz w:val="28"/>
          <w:szCs w:val="28"/>
        </w:rPr>
        <w:t>В коллективистских культурах, к которым относится большинство латиноамериканских и ближневосточных стран, люди воспринимают мир и формируют свое отношение к нему сквозь призму группы; во главу угла ставится преданность организации, друзьям, семье. Коллективизм характеризуется жесткой социальной структурой, которая разделяет «своих» и «чужих» в группах. Большое внимание уделяется взглядам, целям и потребностям группы, а не индивида и гармонии в группе; социальные нормы и обязанности определяются группой, а личные взаимоотношения всегда считаются важнее выполнения поставленной задачи. Поддерживаются те ценности, которые разделяются всеми, а не те, которые выделяют индивида на фоне группы. Велика готовность сотрудничества внутри группы. С самого рождения человек является частью большой семьи или клана, который защищает и поддерживает его в обмен на верность и преданность. Преобладает самосознание на уровне «мы». Значимость человека определяется не личными качествами, а местом в социальной иерархии. Индивид эмоционально зависим от организаций и учреждений. Культура подчеркивает принадлежность каждого к организации. Организация вмешивается в личную жизнь. Решения принимаются коллективом.</w:t>
      </w:r>
    </w:p>
    <w:p>
      <w:pPr>
        <w:pStyle w:val="Style15"/>
        <w:spacing w:before="0" w:after="0"/>
        <w:ind w:firstLine="709"/>
        <w:jc w:val="both"/>
        <w:rPr>
          <w:sz w:val="28"/>
          <w:szCs w:val="28"/>
        </w:rPr>
      </w:pPr>
      <w:r>
        <w:rPr>
          <w:sz w:val="28"/>
          <w:szCs w:val="28"/>
        </w:rPr>
        <w:t>В 1990 г. Г. Триандис [161] определил, что около 70% населения всего мира живет в коллективистских культурах. Уже один этот факт должен быть достаточным основанием для того, чтобы представители других культур стремились понять ценности и коммуникативное поведение коллективистских культур.</w:t>
      </w:r>
    </w:p>
    <w:p>
      <w:pPr>
        <w:pStyle w:val="Style15"/>
        <w:spacing w:before="0" w:after="0"/>
        <w:ind w:firstLine="709"/>
        <w:jc w:val="both"/>
        <w:rPr/>
      </w:pPr>
      <w:r>
        <w:rPr>
          <w:i/>
          <w:iCs/>
          <w:sz w:val="28"/>
          <w:szCs w:val="28"/>
        </w:rPr>
        <w:t>Дистанция власти</w:t>
      </w:r>
      <w:r>
        <w:rPr>
          <w:sz w:val="28"/>
          <w:szCs w:val="28"/>
        </w:rPr>
        <w:t xml:space="preserve"> – степень готовности общества принимать неравенство распределения власти во взаимоотношениях, в учреждениях, организациях. Это отражается на отношении общества к тем, кто наделен властью, и тем, кто ее лишен. В организации этот параметр выражается в распределении власти и статуса на различных организационных уровнях. В культурах с высокой дистанцией власти подчиненные готовы к неравномерному распределению полномочий в организации. На шкале дистанции власти Германия, Великобритания, Австрия, Финляндия, Дания, Норвегия расположены низко, Франция, Бельгия и многие латиноамериканские и ближневосточные страны – высоко.</w:t>
      </w:r>
    </w:p>
    <w:p>
      <w:pPr>
        <w:pStyle w:val="Style15"/>
        <w:spacing w:before="0" w:after="0"/>
        <w:ind w:firstLine="709"/>
        <w:jc w:val="both"/>
        <w:rPr>
          <w:sz w:val="28"/>
          <w:szCs w:val="28"/>
        </w:rPr>
      </w:pPr>
      <w:r>
        <w:rPr>
          <w:sz w:val="28"/>
          <w:szCs w:val="28"/>
        </w:rPr>
        <w:t>Представители культур с высокой дистанцией власти считают, что люди рождаются неравными, у каждого свое место в жизни, обусловленное сложной иерархической структурой общества, и дистанция между различными социальными слоями значительна. Социальная иерархия определяет и структуру организаций. Еще в школе детей учат тому, что они не должны перебивать учителя и задавать вопросы, поскольку это считается проявлением неуважения к старшему. Для организационных структур таких культур характерны централизация власти, большая численность персонала в области контроля и проверки и строгая система ценностей, которая определяет значимость той или иной работы. Существует твердое убеждение в том, что наделенные властью в корне отличаются от рядовых членов организации, поэтому любое проявление власти считается нормой.</w:t>
      </w:r>
    </w:p>
    <w:p>
      <w:pPr>
        <w:pStyle w:val="Style15"/>
        <w:spacing w:before="0" w:after="0"/>
        <w:ind w:firstLine="709"/>
        <w:jc w:val="both"/>
        <w:rPr>
          <w:sz w:val="28"/>
          <w:szCs w:val="28"/>
        </w:rPr>
      </w:pPr>
      <w:r>
        <w:rPr>
          <w:sz w:val="28"/>
          <w:szCs w:val="28"/>
        </w:rPr>
        <w:t>Страны с низкой дистанцией власти придерживаются той точки зрения, что неравенство в обществе должно быть сведено к минимуму. Они считают, что иерархия – это условное закрепление неравенства людей в обществе. Подчиненные считают себя такими же людьми, как их руководители, и последние разделяют это мнение. Руководители в деловой или правительственной сфере часто общаются с рядовыми членами общества и стараются выглядеть демократичнее.</w:t>
      </w:r>
    </w:p>
    <w:p>
      <w:pPr>
        <w:pStyle w:val="Style15"/>
        <w:spacing w:before="0" w:after="0"/>
        <w:ind w:firstLine="709"/>
        <w:jc w:val="both"/>
        <w:rPr/>
      </w:pPr>
      <w:r>
        <w:rPr>
          <w:i/>
          <w:iCs/>
          <w:sz w:val="28"/>
          <w:szCs w:val="28"/>
        </w:rPr>
        <w:t>Боязнь неопределенности</w:t>
      </w:r>
      <w:r>
        <w:rPr>
          <w:sz w:val="28"/>
          <w:szCs w:val="28"/>
        </w:rPr>
        <w:t xml:space="preserve"> – степень угрозы, испытываемой обществом в неявных, двусмысленных ситуациях. Значимость этой категории обусловлена тем, что будущее всегда неизвестно, хотя мы и пытаемся предсказать его. Представители культур с высокой степенью боязни неопределенности пытаются избегать неясных ситуаций, обезопасив себя множеством формальных правил, неприятием отклонений от нормы в мыслях или поведении, верой в абсолютную истину. Их характеризует более высокий уровень беспокойства и стресса; они всегда заняты вопросами безопасности и охраны, испытывают сильную потребность в письменных инструкциях, правилах и законах, которые придают жизни определенность. Люди, принадлежащие к таким культурам, предпочитают четкие цели, подробные задания, жесткие графики и расписания. Высокая степень боязни неопределенности отмечена в Португалии, Греции, Германии, Перу, Бельгии, Японии.</w:t>
      </w:r>
    </w:p>
    <w:p>
      <w:pPr>
        <w:pStyle w:val="Style15"/>
        <w:spacing w:before="0" w:after="0"/>
        <w:ind w:firstLine="709"/>
        <w:jc w:val="both"/>
        <w:rPr>
          <w:sz w:val="28"/>
          <w:szCs w:val="28"/>
        </w:rPr>
      </w:pPr>
      <w:r>
        <w:rPr>
          <w:sz w:val="28"/>
          <w:szCs w:val="28"/>
        </w:rPr>
        <w:t>При низком уровне боязни неопределенности люди недовольны чрезмерной регламентацией и организованностью, избытком правил и инструкций; они лучше чувствуют себя в незапрограммированных ситуациях, которые открывают возможность для творческого решения проблем. Они считают, что правил должно быть как можно меньше, надеяться стоит не столько на экспертов и профессионалов, сколько на самих себя. Представители этих культур легче воспринимают непредсказуемость жизни, их не пугают непонятные человеческие поступки и новизна идей, они терпимо относятся ко всему необычному, высоко ценят инициативу, гибкость в принятии решений, готовность идти на риск. Эти люди менее напряжены и более раскованы. К этой категории относится население Швеции, Дании, Норвегии, США, Ирландии, Финляндии, Нидерландов.</w:t>
      </w:r>
    </w:p>
    <w:p>
      <w:pPr>
        <w:pStyle w:val="Style15"/>
        <w:spacing w:before="0" w:after="0"/>
        <w:ind w:firstLine="709"/>
        <w:jc w:val="both"/>
        <w:rPr>
          <w:sz w:val="28"/>
          <w:szCs w:val="28"/>
        </w:rPr>
      </w:pPr>
      <w:r>
        <w:rPr>
          <w:sz w:val="28"/>
          <w:szCs w:val="28"/>
        </w:rPr>
        <w:t>Проблемы, возникающие при межкультурном общении представителей культур, находящихся на разных полюсах шкалы «боязнь неопределенности», легко предугадать: во время переговоров представители культур с высокой боязнью неопределенности будут стремиться медленно и осторожно обсуждать ситуацию и принимать решения, им потребуется тщательное и подробное планирование, что будет вызывать негативную реакцию представителей культур с низкой боязнью неопределенности.</w:t>
      </w:r>
    </w:p>
    <w:p>
      <w:pPr>
        <w:pStyle w:val="Style15"/>
        <w:spacing w:before="0" w:after="0"/>
        <w:ind w:firstLine="709"/>
        <w:jc w:val="both"/>
        <w:rPr/>
      </w:pPr>
      <w:r>
        <w:rPr>
          <w:i/>
          <w:iCs/>
          <w:sz w:val="28"/>
          <w:szCs w:val="28"/>
        </w:rPr>
        <w:t>Культуры с мужским и женским началом.</w:t>
      </w:r>
      <w:r>
        <w:rPr>
          <w:sz w:val="28"/>
          <w:szCs w:val="28"/>
        </w:rPr>
        <w:t xml:space="preserve"> Г. Хофштеде подчеркивает, что этот параметр его классификации культур не имеет отношения к мужчинам или женщинам, а лишь к преобладанию определенных (более свойственных мужчинам или женщинам) черт в национальном характере. Мужской Г. Хофштеде называет культуру, в которой ценится тщеславие, стремление к успеху, признание достижений и забота о высоком достатке, а женской – ту, в которой превалирует значимость межличностных отношений, сотрудничества, стремление к пониманию и проявляется забота об окружающих людях.</w:t>
      </w:r>
    </w:p>
    <w:p>
      <w:pPr>
        <w:pStyle w:val="Style15"/>
        <w:spacing w:before="0" w:after="0"/>
        <w:ind w:firstLine="709"/>
        <w:jc w:val="both"/>
        <w:rPr>
          <w:sz w:val="28"/>
          <w:szCs w:val="28"/>
        </w:rPr>
      </w:pPr>
      <w:r>
        <w:rPr>
          <w:sz w:val="28"/>
          <w:szCs w:val="28"/>
        </w:rPr>
        <w:t>В мужской культуре в противовес женской доминируют такие ценности, как настойчивость, жесткость в достижении цели, деньги, материальное благополучие. Культуры с мужским началом, характерные, например, для Ирландии, Филиппин, Греции, стран Южной Африки, Австрии, Японии, Италии, добиваются успеха в производстве, особенно там, где надо работать продуктивно, хорошо и быстро. Половые различия мужских и женских ролей в этом обществе четко обозначены: мальчиков учат быть решительными и настойчивыми, а девочек – покладистыми и заботливыми.</w:t>
      </w:r>
    </w:p>
    <w:p>
      <w:pPr>
        <w:pStyle w:val="Style15"/>
        <w:spacing w:before="0" w:after="0"/>
        <w:ind w:firstLine="709"/>
        <w:jc w:val="both"/>
        <w:rPr>
          <w:sz w:val="28"/>
          <w:szCs w:val="28"/>
        </w:rPr>
      </w:pPr>
      <w:r>
        <w:rPr>
          <w:sz w:val="28"/>
          <w:szCs w:val="28"/>
        </w:rPr>
        <w:t>Культуры с женским началом, присущие Швеции, Норвегии, Финляндии, Дании, Нидерландам, ценят заботу и внимание. Мужчины не должны быть напористы, им надлежит принимать участие в воспитании детей. Человек и мир вокруг него являются ценностью. В обществе проповедуется социальное равенство полов, сочувствие неудачникам. В такого вида культурах наиболее успешна деятельность в сферах обслуживания, например, консультативные услуги или работа на транспорте, т. е. там, где все направлено на удовлетворение потребностей заказчика.</w:t>
      </w:r>
    </w:p>
    <w:p>
      <w:pPr>
        <w:pStyle w:val="Style15"/>
        <w:spacing w:before="0" w:after="0"/>
        <w:ind w:firstLine="709"/>
        <w:jc w:val="both"/>
        <w:rPr>
          <w:sz w:val="28"/>
          <w:szCs w:val="28"/>
        </w:rPr>
      </w:pPr>
      <w:r>
        <w:rPr>
          <w:sz w:val="28"/>
          <w:szCs w:val="28"/>
        </w:rPr>
        <w:t>Это качество (женское – мужское начало) наиболее сильно влияет на общение: в мужских культурах преобладает склонность к более агрессивному коммуникативному стилю, соревнование важнее сотрудничества, люди скорее импульсивны, чем склонны к размышлению. Коммуникативный стиль женских культур совсем иной.</w:t>
      </w:r>
    </w:p>
    <w:p>
      <w:pPr>
        <w:pStyle w:val="Style15"/>
        <w:spacing w:before="0" w:after="0"/>
        <w:ind w:firstLine="709"/>
        <w:jc w:val="both"/>
        <w:rPr>
          <w:sz w:val="28"/>
          <w:szCs w:val="28"/>
        </w:rPr>
      </w:pPr>
      <w:r>
        <w:rPr>
          <w:sz w:val="28"/>
          <w:szCs w:val="28"/>
        </w:rPr>
        <w:t>Из 40 стран США занимают 15-е место по шкале дистанции власти, 9-е по боязни неопределенности (оба эти показателя ниже среднего), 40-е по индивидуализму (самая индивидуалистская страна) и 28-е по мужскому–женскому началу (выше среднего).</w:t>
      </w:r>
    </w:p>
    <w:p>
      <w:pPr>
        <w:pStyle w:val="Style15"/>
        <w:spacing w:before="0" w:after="0"/>
        <w:ind w:firstLine="709"/>
        <w:jc w:val="both"/>
        <w:rPr>
          <w:sz w:val="28"/>
          <w:szCs w:val="28"/>
        </w:rPr>
      </w:pPr>
      <w:r>
        <w:rPr>
          <w:sz w:val="28"/>
          <w:szCs w:val="28"/>
        </w:rPr>
        <w:t>В продолжение исследования, проведенного Г. Хофштеде, используя предложенную им методику, чешские культурологи Д. Вейга, Д. Янузас и А. Бугхолц проанализировали ответы 170 российских руководителей [165]. Рассмотрев исторические корни системы управления в России, в которой долгие годы преобладало единоначалие, исследователи выдвинули гипотезу (впоследствии подтвержденную результатами исследования), что на современном этапе развития страны начиная с 1992 г. в российской экономике все большее распространение получает идея свободного предпринимательства, выражаемая в возникновении новых культурных ценностей, которые управляют поведением российских руководителей сегодня. Приведем некоторые выводы из этих исследований.</w:t>
      </w:r>
    </w:p>
    <w:p>
      <w:pPr>
        <w:pStyle w:val="Style15"/>
        <w:spacing w:before="0" w:after="0"/>
        <w:ind w:firstLine="709"/>
        <w:jc w:val="both"/>
        <w:rPr/>
      </w:pPr>
      <w:r>
        <w:rPr>
          <w:i/>
          <w:iCs/>
          <w:sz w:val="28"/>
          <w:szCs w:val="28"/>
        </w:rPr>
        <w:t>Индивидуализм–коллективизм</w:t>
      </w:r>
      <w:r>
        <w:rPr>
          <w:sz w:val="28"/>
          <w:szCs w:val="28"/>
        </w:rPr>
        <w:t>: степень предпочтения личных целей и задач коллективным. В современном российском обществе отмечены лишь незначительные изменения в сторону развития индивидуализма, что, по-видимому, объясняется глубокими историческими, религиозными и философскими корнями русского коллективизма как одной из основополагающих национальных культурных ценностей.</w:t>
      </w:r>
    </w:p>
    <w:p>
      <w:pPr>
        <w:pStyle w:val="Style15"/>
        <w:spacing w:before="0" w:after="0"/>
        <w:ind w:firstLine="709"/>
        <w:jc w:val="both"/>
        <w:rPr/>
      </w:pPr>
      <w:r>
        <w:rPr>
          <w:i/>
          <w:iCs/>
          <w:sz w:val="28"/>
          <w:szCs w:val="28"/>
        </w:rPr>
        <w:t>Дистанция власти:</w:t>
      </w:r>
      <w:r>
        <w:rPr>
          <w:sz w:val="28"/>
          <w:szCs w:val="28"/>
        </w:rPr>
        <w:t xml:space="preserve"> готовность к восприятию идеи неравенства между людьми. Если в прошлом в России дистанция власти была высока, то теперь на смену демократическому централизму пришла идея соучастия в управлении (совместного управления) с ярко выраженной тенденцией сокращения дистанции власти.</w:t>
      </w:r>
    </w:p>
    <w:p>
      <w:pPr>
        <w:pStyle w:val="Style15"/>
        <w:spacing w:before="0" w:after="0"/>
        <w:ind w:firstLine="709"/>
        <w:jc w:val="both"/>
        <w:rPr/>
      </w:pPr>
      <w:r>
        <w:rPr>
          <w:i/>
          <w:iCs/>
          <w:sz w:val="28"/>
          <w:szCs w:val="28"/>
        </w:rPr>
        <w:t>Боязнь неопределенности:</w:t>
      </w:r>
      <w:r>
        <w:rPr>
          <w:sz w:val="28"/>
          <w:szCs w:val="28"/>
        </w:rPr>
        <w:t xml:space="preserve"> отказ от незапланированных ситуаций в пользу спланированных и заранее продуманных шагов. Советские управленцы строго следовали инструкциям и партийной линии руководства. В отличие от них современные предприниматели в быстро и порой непредсказуемо меняющейся экономической ситуации готовы идти на риск, принимать неожиданные и самостоятельные решения. И хотя эти качества пока еще не обрели национальной ценности, тенденция к их проявлению растет, особенно в негосударственном секторе экономики.</w:t>
      </w:r>
    </w:p>
    <w:p>
      <w:pPr>
        <w:pStyle w:val="Style15"/>
        <w:spacing w:before="0" w:after="0"/>
        <w:ind w:firstLine="709"/>
        <w:jc w:val="both"/>
        <w:rPr/>
      </w:pPr>
      <w:r>
        <w:rPr>
          <w:i/>
          <w:iCs/>
          <w:sz w:val="28"/>
          <w:szCs w:val="28"/>
        </w:rPr>
        <w:t>Мужское–женское начало</w:t>
      </w:r>
      <w:r>
        <w:rPr>
          <w:sz w:val="28"/>
          <w:szCs w:val="28"/>
        </w:rPr>
        <w:t>: значимость, которая в культуре данного вида придается человеческим отношениям. В постперестроечной России этот параметр также отмечен потенциальным ростом в сторону женского начала.</w:t>
      </w:r>
    </w:p>
    <w:p>
      <w:pPr>
        <w:pStyle w:val="Style15"/>
        <w:spacing w:before="0" w:after="0"/>
        <w:ind w:firstLine="709"/>
        <w:jc w:val="both"/>
        <w:rPr>
          <w:sz w:val="28"/>
          <w:szCs w:val="28"/>
        </w:rPr>
      </w:pPr>
      <w:r>
        <w:rPr>
          <w:sz w:val="28"/>
          <w:szCs w:val="28"/>
        </w:rPr>
        <w:t>Исследование чешских специалистов позволило сделать еще один важный вывод: все отмеченные изменения наиболее заметны среди российских руководителей, возраст которых не превышает 40 лет. Что касается людей более старшего возраста, их нынешняя манера управления почти не отличается от социалистической. Подобная зависимость от возраста не наблюдается у западных менеджеров.</w:t>
      </w:r>
    </w:p>
    <w:p>
      <w:pPr>
        <w:pStyle w:val="Style15"/>
        <w:spacing w:before="0" w:after="0"/>
        <w:ind w:firstLine="709"/>
        <w:jc w:val="both"/>
        <w:rPr>
          <w:sz w:val="28"/>
          <w:szCs w:val="28"/>
        </w:rPr>
      </w:pPr>
      <w:r>
        <w:rPr>
          <w:sz w:val="28"/>
          <w:szCs w:val="28"/>
        </w:rPr>
        <w:t>Из всего сказанного можно сделать следующий вывод: в России больше не существует единого образа управленца, который был характерен для времен социализма, и западным менеджерам, сотрудничающим с Россией, необходимо учитывать различные манеры управления, связанные в значительной степени с возрастом руководителя. Им также следует помнить, что молодым российским руководителям часто не хватает опыта работы в рыночных условиях, что часто находит выражение в принятии более рискованных и необдуманных решений, чем те, которые на их месте принял бы более опытный западный менеджер.</w:t>
      </w:r>
    </w:p>
    <w:p>
      <w:pPr>
        <w:pStyle w:val="Normal"/>
        <w:ind w:firstLine="709"/>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14:04:00Z</dcterms:created>
  <dc:creator>Lelenkova</dc:creator>
  <dc:description/>
  <cp:keywords/>
  <dc:language>en-US</dc:language>
  <cp:lastModifiedBy>Диана</cp:lastModifiedBy>
  <dcterms:modified xsi:type="dcterms:W3CDTF">2012-10-02T08:22:00Z</dcterms:modified>
  <cp:revision>3</cp:revision>
  <dc:subject/>
  <dc:title>Теория Хофштеде: четыре параметра сравнения культур</dc:title>
</cp:coreProperties>
</file>